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сколк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1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16                               </w:t>
      </w:r>
      <w:r>
        <w:rPr>
          <w:color w:val="000000"/>
          <w:sz w:val="28"/>
          <w:szCs w:val="28"/>
        </w:rPr>
        <w:t>Осколк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1 декабря 2016 года №  3-92 «О бюджете Осколк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Осколковского сельского Совета народных депутатов  «О бюджете Осколковского сельского поселения на 2017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увеличилась на 177 747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177 747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364 523,23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200 437,23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2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       + 78 385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+78385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122 052,23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аппарат    +122 052,23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3 00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«Национальная безопасность и правоохранительная деятельность»        -532,00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функционирование органов в сфере национальной безопасности и правоохранительной деятельности       - 1150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лата налогов, сборов и иных  платежей  +618,00 рублей.   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 00</w:t>
        <w:br/>
        <w:t xml:space="preserve">      «Жилищно-коммунальное хозяйство»        +161 595,00 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Благоустройство»                                                   + 161 595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 + 165 495,0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едвижимости, признание прав и регулирование отношений по государственной и муниципальной собственности +6 000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личное освещение   -7 800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чие мероприятия по благоустройству сельских поселений -2 100,00 рублей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00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«Социальная политика»                 +3 023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10  01 «Пенсионное обеспечение»                                + 3 023,00 рубл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сии            + 3 023,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введен  дефицит бюджета  в сумме 186 776,23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Осколко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26:00Z</dcterms:created>
  <dc:creator>User</dc:creator>
  <dc:description/>
  <cp:keywords/>
  <dc:language>en-US</dc:language>
  <cp:lastModifiedBy>Admin</cp:lastModifiedBy>
  <cp:lastPrinted>2017-02-01T14:59:00Z</cp:lastPrinted>
  <dcterms:modified xsi:type="dcterms:W3CDTF">2017-02-01T12:05:00Z</dcterms:modified>
  <cp:revision>4</cp:revision>
  <dc:subject/>
  <dc:title>ГКУ Брянской области</dc:title>
</cp:coreProperties>
</file>